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("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uckabey Labels                      /|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3.22                     $1 | | $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ctober 19, 1994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pyright 1990 - 1994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James  Huckabe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ftware with a hea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 671-2868 (voice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o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file needed to  run Huckabey Labels is  LABEL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les  are not required  by the program although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that you at least load and look at LABELS.DAT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contains can  be deleted,  or you  can delete the 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o I could  print mailing labels.  I have never 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 mailing  label program  that I  liked.  It is 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business work although it can be used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does up to  five lines per label for w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 standard  15/16x3.5 inch  labels (standard  addres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width sizes may be used but cannot exceed 15/16 hig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 makes  1  inch).  Printing is  for  singl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will  read  in two  hundred  (200)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t a time. More can be added by making more 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base being used.  If the database cannot  be f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to   the  current  directory  or 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EXE is found if in path or a path to its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can be match the data file is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 whatever database name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 you can have as many different as you hav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the program  for the first time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LABELS.DAT all  you have to do is type  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ELS JO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ELS C:\DATABASE\LABELS\LABEL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3. If  no path is used, but LABELS.EXE  is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is written to the location of LABELS.EXE. If LABE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in  your path, and  no path  used for  datab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prompts in the program are a single key presses: &lt;A&gt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o press "A" for add,  &lt;Q&gt;uit Program means to press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program. Prompt responses are  not case sensitiv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,  inside [ ] brackets require something like typ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or "e" and pressing &lt;Enter&gt;, some jus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cape) key. LABELS.DAT is used in the document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base. Be reminded that you can use any DOS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eight character  and optional  extension  of up 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responses produce a speaker response. Examples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 is  matched a short  tone, if you  make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get a  longer tone. There are only  two differen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ever  your choice if this is a new datab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in the Edit / Add Records routine.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: line to Edit &lt;1-6&gt;, &lt;A&gt;dd a Record, &lt;D&gt;elet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ong file. You might have two databases by the  sam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ifferent  locations.  Be  reminded  that  if  you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of  the same  name,  and both  are  on your  pa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inds  only the  first copy  or  current one  if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dd a Record: Press "A" to add records to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 new database  only choices  "A, H  and Q" 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responses.  When adding  records the program  chec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lank records before adding a new one. If you are  at th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cords  and you want  to add a  record you can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then press &lt;A&gt;dd. The new entry is put in pla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record and on exit from the Edit / Add Record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to its correct posi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records  is repeated  until  you press  &lt;ESC&gt;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records reaches two hundred (200). The program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at the completion of each new record in the databas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data one of the  following lines is  displayed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data is for (sugg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o their right. This is to remind you that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 togeth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ESC&gt; key.  If this  is  the first  record the 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#1  (First  name)  and  #2  (last  name)  a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form actual  line number one on label.  Program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ntry  #2+entry #1. Line #1  can be blank, but  line #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blank  although it can  be. This would  make it sor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entry. Blank entries always appear  at the top of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word and "["  "]" on each side of the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 Record:  This blanks  the  current  record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"22" displayed here  is the curren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press "Y" the  record is deleted.  Pressing &lt;Enter&gt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dit / Add  Records routine and on loading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xt &lt;P&gt;revious  change  the information 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line numbers. The  screen displays what  the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move a single line type in  a single space (bla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The program searches for  single spac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those lines.  If  you press  &lt;Enter&gt;  on a  lin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y  data  and  the  line  contains  data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s or  other characters, are removed on exit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earch:  This is  to  search the  current  databas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ast  name and first, or  parts thereof. Entries 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type  in Huckabey,  Huck,  H, Huckabey  J,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,  James Huckabey, as much  (matches down to singl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s little (matches more records)  as you like.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data  as  firstname  lastname or  lastname  first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LWAYS  searches both  formats.  This was  done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s simple as  possible. Some people do lastnames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ing  Database. Please Wait!."  When and if  the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match is found you  are returned to the in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 search  data is  displayed  on the  screen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: Displays several  screens of on-line help.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 reference. It  also  displays information  reque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  <w:t xml:space="preserve">               WARNING!</w:t>
        <w:t xml:space="preserve">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pitch, forty-two (42) at  12 pitch, and fifty-nine (59)  a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 are safe font  size based on the  number of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argins for 12  pitch. The program has a  maximum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, but  supports 15  pitch, then  of course  you get 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displayed  record is  blank. It  will  not b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 displays  information  inside  an  out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pitch  (size of print text)  that must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he label. Labels shown are  for 10 pitch, 12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pitch. Only appropriate size is displayed in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are shown here in different examples.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ckabey Labels | 09-23-93 | 0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atabase: LABELS.DAT - Records: 27, No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10 pitch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James Huckabey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3621-A Fraser Stree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Bellingham, Washington 9822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12 pitch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Mister James Henry Huckabey, Esquir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3621-A Fraser Street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Bellingham, Washington 98226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17 pitch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James Huckabey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Software and Hardware Company, Incorporated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3621-A Fraser Street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ellingham, WA 98226  United State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: &lt;N&gt;ext, &lt;P&gt;revious, &lt;L&gt;abel, &lt;A&gt;ll Labels, &lt;C&gt;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earch, &lt;E&gt;dit LABELS.DAT Records, &lt;T&gt;ones ON/OFF, &lt;H&gt;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&lt;Q&gt;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program continues  as last changes to first 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abel: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nter&gt;  prints twenty-four labels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being displayed. Or you  can type in any number up 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and ninety-nine (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event you want to print more of  the sa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ways print one or two  labels to check my label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 be returned  to the  input position.  To exit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type in an "E" and press  &lt;Enter&gt; and you ar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ll Labels: This prints  one label for each reco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all LABELS.DAT labels. Please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ting  is finished  you are  returned  to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ght be something like you typing in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&lt;Enter&gt;: 27 69 (Epson and other some other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mphasiz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format  was not valid the  screen displays: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!" and  you are returned to the input position.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format the screen displays: "Sending code(s) to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just  flash, and when finished you are 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re is a printer  error you are  returned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correct  any input  or printer errors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last name and  first, or parts thereof.  Entrie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you  enter  your   information  the  scree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 no match  is  found you  are  returned to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ABELS.DAT  Records:  This is  the  Edit/Add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utlined in Starting Program for first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: Displays several screens of  on-line help.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 reference. It also displays information reque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"Y"  the program is terminated and 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OS prompt or  calling program. Pressing  &lt;Enter&gt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prompt. This is  just to prevent  accidental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One tends to get used to pressing "Q" and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eavy  hands. (grin)  Your original  system  colors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prior to exiting Huckab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you have to  keep track of  is each six  line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ctual printing. This is  the reason I write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  <w:t xml:space="preserve">                               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200 record  limit  of the  program (1200  lines)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ignored by the program if you exceed this limi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ix (6) line records get  out of sets that throw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cords in the database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s to show an optional way  to edit,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other  than from inside the  program. This is the 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 ran. I added  all my records with a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 course I made  my share of  errors by not  coun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hen adding new records, removing or editing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